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FORM 3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28"/>
        <w:gridCol w:w="1774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or 38 minu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1.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96c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or 115 minu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color w:val="000000"/>
              </w:rPr>
              <w:t xml:space="preserve"> or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color w:val="000000"/>
              </w:rPr>
              <w:t xml:space="preserve"> 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9 or 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45 a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or 80 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16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56:00Z</dcterms:created>
  <dc:creator>FCAE</dc:creator>
  <dc:description/>
  <dc:language>en-US</dc:language>
  <cp:lastModifiedBy>rvk</cp:lastModifiedBy>
  <dcterms:modified xsi:type="dcterms:W3CDTF">2013-09-02T03:56:00Z</dcterms:modified>
  <cp:revision>2</cp:revision>
  <dc:subject/>
  <dc:title>FIJI MATHEMATICS ASSOCIATION</dc:title>
</cp:coreProperties>
</file>